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нсионеры старше 80 лет получают повышенную пенсию.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 достижении гражданином возраста 80 лет размер фиксированной выплаты к пенсии увеличивается вдвое. Происходит повышение в беззаявительном порядке и применяется только к страховой пенсии по стар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раждан, достигших 80-летнего возраста и не имеющих иждивенцев, размер фиксированной выплаты составляет 10 668 рублей 38 копеек в месяц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поминаем, что инвалидам 1 группы, достигшим 80 лет, увеличенный размер фиксированной выплаты не назначается, так как они уже получают его в связи с инвалидностью. Согласно Закону, соответствующую доплату к пенсии устанавливают по одному из оснований: либо достижение возраста 80 лет, либо наличие 1 группы инвалидности.</w:t>
      </w:r>
    </w:p>
    <w:p>
      <w:pPr>
        <w:pStyle w:val="Style15"/>
        <w:jc w:val="both"/>
        <w:rPr/>
      </w:pPr>
      <w:r>
        <w:rPr>
          <w:sz w:val="28"/>
          <w:szCs w:val="28"/>
        </w:rPr>
        <w:t>Кроме того, если за 80-летним человеком осуществляется уход, то к его пенсии может быть установлена компенсационная выплата в размере 1 200 рублей. Такая выплата устанавливается неработающему трудоспособному лицу, не стоящему на учете в службе занятости. Выплата устанавливается независимо от их совместного проживания и от того, являются ли они членами одной семьи.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240"/>
        <w:jc w:val="both"/>
        <w:rPr/>
      </w:pPr>
      <w:r>
        <w:rPr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назначения, перерасчета пенсии и социальных выплат Управления Пенсионного фонда в Волховском районе (межрайонное) О.Г.Егозова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3:09:00Z</dcterms:created>
  <dc:creator>057052-00007</dc:creator>
  <dc:description/>
  <cp:keywords/>
  <dc:language>en-US</dc:language>
  <cp:lastModifiedBy>057052-00007</cp:lastModifiedBy>
  <dcterms:modified xsi:type="dcterms:W3CDTF">2019-06-27T13:12:00Z</dcterms:modified>
  <cp:revision>1</cp:revision>
  <dc:subject/>
  <dc:title>     Пенсионеры старше 80 лет получают повышенную пенсию</dc:title>
</cp:coreProperties>
</file>